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54080371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07418385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940248584"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00498141"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401745984"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75574010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