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541717634"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315093595"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783006123"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330873538"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