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18312747"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36624197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8189663"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9152334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4578619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72668163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64531998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494659695"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6290478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8893284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01635896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33667784"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04789280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888622588"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37468638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