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66201095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95207090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79056142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54082258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