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2399017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8463762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0261603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0785909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93231049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626419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6355640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63563597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39568134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6738178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561827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5948044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7526353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96244934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2840547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